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7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30"/>
        <w:gridCol w:w="10010"/>
        <w:gridCol w:w="1260"/>
        <w:gridCol w:w="1474"/>
      </w:tblGrid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ИФР КСГ     44.057.027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УРОВЕНЬ 1   СРЕДНЯЯ ДЛИТЕЛЬНОСТЬ  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ФИЛЬ ОТДЕЛЕНИЯ  ХИРУРГИЯ ДЛЯ ВЗРОСЛЫ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ШИФР МКБ -10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tbl>
            <w:tblPr>
              <w:tblW w:w="1441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203"/>
              <w:gridCol w:w="10152"/>
              <w:gridCol w:w="1260"/>
              <w:gridCol w:w="1800"/>
            </w:tblGrid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03.1       ФЛЕГМОНА ДРУГИХ ОТДЕЛОВ КОНЕЧНОСТЕЙ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L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03.3       ФЛЕГМОНА ТУЛОВИЩА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L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03.8       ФЛЕГМОНА ДРУГИХ ЛОКАЛИЗАЦИЙ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L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03.9       ФЛЕГМОНА НЕУТОЧНЕННАЯ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61.0      АНАЛЬНЫЙ АБСЦЕСС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61.1      РЕКТАЛЬНЫЙ АБСЦЕСС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61.3      ИШЕРЕКТАЛЬНЫЙ АБСЦЕСС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М71.0     АБСЦЕСС СИНОВИАЛЬНОЙ СУМКИ (Бурсит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L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08.8     ДРУГИЕ УТОЧНЕННЫЕ ИНФЕКЦИИ КОЖИ И П/К  КЛЕТЧАТКИ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( нагноение раны, в т.ч. и послеоперационные, инфицированная мозоль, инфициро-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ванная рана), ВОСПАЛИТЕЛЬНЫЙ ИНФИЛЬТРАТ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       ОБСЛЕДОВА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СКОПИЯ ЛЕГКИ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01.(02)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И МЯГКИХ ТКАН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2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ЗДГ АРТЕРИЙ КОНЕЧНОСТЕ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6.03.058 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Г. КОСТЕЙ СКЕЛЕТА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0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ЕЛ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7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МОЧЕВИН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</w:t>
            </w:r>
            <w:r>
              <w:rPr>
                <w:rFonts w:cs="Arial" w:ascii="Arial" w:hAnsi="Arial"/>
                <w:sz w:val="20"/>
                <w:szCs w:val="20"/>
              </w:rPr>
              <w:t>НИ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АС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АЛ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ХЛОРИД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ФАКТОРОВ СВЕРТЫ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АД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5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ИКРОБИОЛОГИЧЕСКОЕ ИССЛЕДОВАНИЕ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1.001-00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ЕСЕВ РАНЕВОГО ОТДЕЛЯЕМОГ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58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ЛОГИЧЕСКОЕ ИССЛЕДОВАНИЕ КОСТНОГО СКЕЛЕ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БЕЛКА В МОЧ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ГРУПП КРОВИ (АВ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ВРЕМЕНИ СВЕРТЫВАНИЯ КРОВИ (ПЛАЗМЫ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8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АНТИТЕЛ К ВИ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3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ГЕН К ВИРУСНОМУ ГЕПАТИТУ 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ТЕЛА К ВИРУСНОМУ ГЕПАТИТУ 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МЕДИКАМЕНТОЗНОЕ Л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  <w:r>
              <w:rPr>
                <w:rFonts w:cs="Arial" w:ascii="Arial" w:hAnsi="Arial"/>
                <w:sz w:val="20"/>
                <w:szCs w:val="20"/>
              </w:rPr>
              <w:t>КОЛИЧ. НА КУРС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МЕДОЛ 2% 1МЛ 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 xml:space="preserve"> АМП.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ЛИТНЫЕ МОНО И ПОЛИКОМПОНЕНТНЫЕ Р-Р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ЛЮКОЗА 10% 400,0</w:t>
            </w:r>
            <w:r>
              <w:rPr>
                <w:rFonts w:cs="Arial" w:ascii="Arial" w:hAnsi="Arial"/>
                <w:sz w:val="20"/>
                <w:szCs w:val="20"/>
              </w:rPr>
              <w:t>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АРАЛГИН 5.0</w:t>
            </w:r>
            <w:r>
              <w:rPr>
                <w:rFonts w:cs="Arial" w:ascii="Arial" w:hAnsi="Arial"/>
                <w:sz w:val="20"/>
                <w:szCs w:val="20"/>
              </w:rPr>
              <w:t>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ЬГИН 2,0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ТОРОЛАК 1,0 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МАДОЛ 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ПИЦИЛЛИН 1,0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ОКСИЦИЛЛИН + КЛАВУЛАНОВАЯ КИСЛОТА 1,2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ЕНТ</w:t>
            </w:r>
            <w:r>
              <w:rPr>
                <w:rFonts w:cs="Arial" w:ascii="Arial" w:hAnsi="Arial"/>
                <w:sz w:val="20"/>
                <w:szCs w:val="20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>МИЦИН 80</w:t>
            </w:r>
            <w:r>
              <w:rPr>
                <w:rFonts w:cs="Arial" w:ascii="Arial" w:hAnsi="Arial"/>
                <w:sz w:val="20"/>
                <w:szCs w:val="20"/>
              </w:rPr>
              <w:t>,0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ИКАЦИН 50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ЗОЛИН, ЦЕФОБОЛ, ЦЕФОТАКСИМ 1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ТРИАКСОН 1000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КОМИЦИН, КЛИНДАМИЦИН 150М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ИГЛЮКИН</w:t>
            </w:r>
            <w:r>
              <w:rPr>
                <w:rFonts w:cs="Arial" w:ascii="Arial" w:hAnsi="Arial"/>
                <w:sz w:val="20"/>
                <w:szCs w:val="20"/>
              </w:rPr>
              <w:t xml:space="preserve"> И ДРУГИЕ КОЛЛОИДНЫЕ Р-РЫ (ГЭК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АМЗИЛАТ 2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ИОКСИДОНИЙ 6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МОГЕН 6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НКОЛЕЙКИН  1МГ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УФО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ОПЕРАЦИОННОЕ ВМЕШАТЕЛЬ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ИРУРГИЧЕСКАЯ ОБРАБОТКА ИНФИЦИРОВАННЫХ ТКАН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ТРЕБОВАНИЯ К РЕЗУЛЬТАТАМ ЛЕ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НЫ В СОСТОЯНИИ ЭПИТЕЛИЗ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ИЕ СОСТАВА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7:33:00Z</dcterms:created>
  <dc:creator>Hospital</dc:creator>
  <dc:description/>
  <cp:keywords/>
  <dc:language>en-US</dc:language>
  <cp:lastModifiedBy>sokolovaev</cp:lastModifiedBy>
  <cp:lastPrinted>2010-07-06T15:49:00Z</cp:lastPrinted>
  <dcterms:modified xsi:type="dcterms:W3CDTF">2012-10-19T05:34:00Z</dcterms:modified>
  <cp:revision>21</cp:revision>
  <dc:subject/>
  <dc:title>ШИФР КСГ     44057080     УРОВЕНЬ 1   СРЕДНЯЯ ДЛИТЕЛЬНОСТЬ  22</dc:title>
</cp:coreProperties>
</file>